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Lydia R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 by Lydia R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0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blem that would cause occasional hang with COM2.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file not recognizing COM2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0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cleanup. No c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0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a bug that caused garbage to display if function key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ANY KEY TO CONTINUE keyp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sort problem that caused replication of channe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0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a bug that caused COM port not to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0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he TXADR command to allow addresses other than 8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COM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a bug in the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0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THIS RELEASE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trademark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M is a trademark of ICOM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WOOD is a trademark of KENWOOD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II is a trademark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uthor  takes no  responsibility for  any damages that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due to the opera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being distributed as SHAREWARE. This mea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ntary  contributions  are the  only  source  of  remu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 for this work. A contribution of  $20.00 gives you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utomatic upgrades to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Fixes for any bu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chematics and instructions for the interf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A clear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il all contributions and problem repor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dia Ro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lboro, N.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S          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ADIO REMOTE CONTROL PROGRAM will allow  you  to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COM-R7000, or KENWOOD R-5000 radio from any  IBM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,XT or AT.  With  the  standard  interface adapter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nufactures of these radios, you can store and recall b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100 channels.  Using a special  interface  circuit,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, search, and log  active channels.  This circuit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of charge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allows you to select various baud rates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 port 1 or 2. Commands are buffered,  and  an interface 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data fil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it has not been  tested, this  program may work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adio models  produced by the manufactures of th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 run this program  you will need an IBM PC,XT 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OS 3.0  or higher. The  program requires  about 128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ontrolling the R7000, you will need either the I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-V interface adapter, or the  modified RS232 interfac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 to use  the signal detection feature  of this  progra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use the modifi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R-5000,  you  will  need  the  IC-10  option  kit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must be made to  the R-5000  if you  wish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etection featur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highly recommended that the  modified interface 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radios.  Most of the features of this program mak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ection of an available  signal  (SQUELCH). These radio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currently  have  squelch detection as  part of 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Although  this program  will work fine  withou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etection, operations such as SCAN and SEARCH will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face circuit is a inexpensive, easy  to build pro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arts  are readily  available  at any  electronic  st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cost for each interface is  $15. Plans and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 interfaces  are  provided to you  when  you  becom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        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program,  make sure the program and data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default drive. If running  the R-7000, enter ICOM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 If running the R-5000, enter KENW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 load, and  then execute  any  existing pro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rogram loads, the first page panel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            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 panel shows you the  status of your radio,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tatus of the program.  At the top left hand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displayed the current BAUD rate and COM port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lk  to the radio. At the Bottom of  the screen  is  a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howing the various parameter settings. If there is a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 on  the radio, the  word "SIG" will be display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left  hand corner. This  display  is  only  valid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has been made to detect squel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center  of the screen, the status of memory channel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These channels  reflect  the  current  se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memory. They can be used  to set the radio's memor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desired. There are 100 memory slots available in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nly 20 of them can be displayed at  a time, the  PgUp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keys  are  used  to display the rest.  Information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entered into most of the field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 the bottom of  the screen  is the COMMAND line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commands to  the program are entered. All command 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converted to upper  case.  To  the  righ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s  the LAST LOGGED status. This  indicate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(frequency, modulation) sent by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         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mory channel displayed  has  several  fields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.  Most  of these fields  can be modified just 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field and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ID field determines whether or not SCAN and SEAR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requency currently entered into that  channel.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ON  by entering an "X"  while  the cursor is positio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eld. The  space  bar  turns  the VALID  flag OFF. Th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will  NOT scan that memory channel  on the ICOM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field corresponding  to that memory channel is OFF.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operation,  any frequency entered in a memory recor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VALID flag off will NOT cause the search to stop an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"P" in the  valid  field  will cause the chann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the current priorit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AY  field is use during the SCAN  operation. If de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ON, scanning will continue one second  after the signal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at  channel.  If  delay is  set  OFF,  then  scanning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immediately  after the signal ends.  The field is se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an "X" while the cursor is positioned on  tha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other key turns  the DELAY flag OFF. Delay affects onl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memo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QUENCY field is used to record or set the curr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frequency. When a SCAN  or SEARCH  stops on a  channe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, the frequency currently set  in the ICOM  is log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display channel. If a frequency is enter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channel, the memory channel on the ICOM correspo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nnel  on  the  display  is  set  to that  frequenc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 is entered by positioning the cursor to  th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of  the  desired channel,  and  entering  in 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.  Only number input is accepted.  The  decimal poi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ELDS        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assumed,  and never entered.  The  LOAD  command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frequency to correspond with the radio memo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ODE  field is used to display  or set  a specifi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modulation. If a memory channel  is  logged  by th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 the  selected  modulation  of  that  channel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in this field. A channel's  modulation  can be set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 to the MODE field and entering in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tion. MODE recognized by the progra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               valid mod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                  AM, FM, FMN, SSB, CW ,LSB ,U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WOOD               AM, FM, FSK, CW, LSB, U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ICOM will accept  CW, LSB and USB. These mod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meaning  for  the  R-7000,  but  are  accepted  by  the  I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They are provided  for compatibility with  other I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displays the number  of times a signal wa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 specific channel. This  field cannot be  altered.  It  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be reset. The RESET command  will cause this value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to  0.  Ctl-END will also reset the COUNT, as well a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elds on the selected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 displays the  average  number  of  seconds 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was detected on  a specific channel. This field can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.  It can, however  be reset. The RESET command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alue to  be  reset  to  0.  Ctl-END  will  also 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, as well as all other fields on the select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ELDS          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 used  to  record  the  service for  a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.  It is not modified by any of the commands except D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scratch  pad  location to record information  abou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frequency. The  DBASE  command will  fill in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frequency database if it  finds a  match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ELDS       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commands  are entered from  the  COMMAND line.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is provided,  so that a command can  be  enter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command  is complete. The number  of commands stack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only by the available memory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command is stacked,  the  status line  (on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) is updated  to  show  the number  of commands que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Q" indicator shows  the number of stacked commands.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will terminate  the  command in process, and cause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queu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ommand is not valid when entered, the system will "BEE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invalid command will be left in the COMMAND line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can be changed. This will also happen if there  are  to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cation baud rate  between the RS232  port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is set with  this command. The default  is  1200 baud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baud rate can be set. However, for the program to work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 and the computer  MUST  be set to the same baud ra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supports 9600, 1200  and 300 bauds ONLY. The  ICOM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 by a jumper inside the unit. It is set at the fa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200 baud. It is recommended that 9600 be used, for ef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munications  between  the computer  and  radio.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aud rate for the ICOM program. The KENWOOD is hard-w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4800  baud  rate.  This is the default  baud  rate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WOO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{channel-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NEL  command  sets the  radio to a  specific  chann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HANNEL 3 will set the selected  radio to memory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EAR command will clear all  memory  channels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memory. All FREQUENCY and SERVICE  fields are re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The DELAY fields are set  off, and the COUNT and D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 reset  to 0. The first 20  frequencies are marked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           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, and the rest of the VALID fields are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only affects the  COMPUTER memories.  It ha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on the radio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sets the  communications port  for the radi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.  This is the default setting. After this command  exec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unication  between  the computer  and  the radio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OM1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sets  the  communications port  for the radi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.  After this command executes, all communication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the radio will be through the COM2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ample DBASE compatible file  is provided  to  hold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various  frequencies.  This  file  can  be  updated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-III  or  any clone capable of updating  a DBASE type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is  called  FREQLIST.DBF.  The  sample  file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nationally allocated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BASE command is issued, this database is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 frequencies. If a match  is found between th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 and the database, the  SERVICE  field is copie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This is an easy way to update the SERVICE field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BASE  command can  take  a long time  to comp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size of the database file and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processing the DBASE command, the program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as much information  in  free  memory  as possible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from  disk  takes a  lot  longer than processing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this will speed  up the DBASE search. The memory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ing comes from the  free memory left over afte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loaded. The more free memory  available, the faster the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will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very  important that  the structure of the provided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 maintained. This program will not be able to proces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certain field structures are altered. See the sec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formats for the details o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            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 {filesp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issued,  this  command  displays  files  o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directory. If issued by itself, ALL files are listed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 is included, only those  files  matching  the  spec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 This command CANNOT list files on a drive/directo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{filesp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NAME command  will set the  current file used for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ALL commands.  Please  note  that  only  the 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should  be entered.  Paths should NOT be includ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only save or load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n {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K command allows setting of function keys 1-10. "n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 you wish to set.  Any  valid program comm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he selected function key.  The program  comes with 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keys already defined. These can be overridden using the F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FK2 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xecution  of this command,  pressing Function key  2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program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HELP, F3 - QUIT, F5 - SCAN, F7 -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 is SCANning, SEARCHing, or LOADing,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rminate that function. It  is  equivalent to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           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command will display a list of ALL valid comman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 description of each. The current setting of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 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 command sets the increment value  used for  SEARCH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entered  will be added to the  current frequency fo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of the SEARCH routine.  The increment value is assum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kilohertz, and must be in the range of .1 to 999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loads  the computer memory  channels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the  radio's  memory  channels. All the COU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 values are set to 0. The SERVICE fields are clea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ELAY  flags are turned off. The first 20 channels ar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valid. This command  is  useful  initializing  the 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1 sets the default printer port to LPT1. The printer 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PRINT command. This is the  default printer  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2 sets the default printer port to LPT2. The printer 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           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turns off  the signal  sensing  for the radio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sense is the CARRIER DETECT line of the RS232 port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terface is not installed, this signal does not ref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of the radio's squelch.  Issuing  the NOSIGNAL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 program  to ignore the state of this line. When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is off, the signal status field  displays the word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ssued, this command prints the contents of the compu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hannels to the defaul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 {channel-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 the 100 channels can be selected as a priority chann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SCAN,  the  selected  priority channel  is  polled  o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  If there is a signal on  the priority channel, 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op on  the priority channel until the signal is no 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 Scanning will then  resume with the  last  channe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canned before the priority channel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 off  the priority scan, enter PRIORITY with no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terminates  the program and returns to DOS (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{filename} {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 loads the computer memories with the value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file. If a channel is not included in the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be set. The radio's memories are  not affected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option is included in command. If  a filename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command, the file specified  will  be  read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name will be set to the  file  entered. If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ncluded in the command, then the current filenam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           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If the filename you wish to recall is called SET, and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sh to set the  memories, you will need to first  issu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command,  then  the  RECALL  with  no  option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rogram will not be able to tell that the SET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filename and NOT a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command is issued, all COUNT and  DURATION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 entered here controls how  long SCAN or SEARCH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on a channel after  a  signal is  detected.  A  valu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scanning to continue ONLY after  the signal is  no 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Any  other value will cause scanning to resum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entered have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 if the command RESUME 3  was entered, and a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detected a squelch on channel 1, scanning would sto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1 for 3 seconds, then continue on to the nex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save the contents  of  the computer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name specified. If the filename is not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name will be  used. If a file already  exist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with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CAN command starts  the radio  scanning through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hannels. Memory channels that are flagged with  th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scanned.  Channels with the VALID flag  off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ed. When a  signal is detected, scanning will stop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hannel being  scanned will be displayed in invers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l stops, scann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            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parameters and  memory  channel  settings  affe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SCAN. Each  channel has a VALID flag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If this flag is set off, the  corresponding memory channe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adio  will  NOT  be  scanned.  If  the  DELAY 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 memory  channel  is set, the program will  dela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fter the signal stops before resuming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setting determines  how  fast each  channel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. In  the  event  that  a scan is  too fast to respo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requencies, it can be slowed with the SPE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SUME  setting determines  the  action  after the squel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. If RESUME is set to 0, scanning  will not continue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l  ends. If  RESUME is  any other  value,  scann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after the number of seconds specified by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 channel is set to be  a  PRIORITY channel,  it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 once every  second.  If  a  signal is  detect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channel normal  scanning stops,  and the radio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 priority channel.  Normal scanning  will resum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l is no longer present on the PRIORIT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any of the parameters or memory channel sett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either before the scan is started, or during the sca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rameters will take effect immediately in 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llows you  to scan  a range of frequencies for 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is selected by the START and STOP values. The INC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step size  for each frequency increment.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determines how fast the next increment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 SEARCH  operation, a frequency is set  into the radi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 check is made for a  signal.  If  no signal is fou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is  incriminated  by the  INC  value  and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. When the  frequency reaches the  STOP value,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gain at the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 signal is found  during SEARCH,  the memory chann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 for the active frequency.  If  the  active frequ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one of  the computer memory channels, and the chann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s VALID, the COUNT and  DURATION  fields will be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mory channel is NOT marked as VALID, searching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xt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ignal is found during SEARCH, and the active frequ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 in  one of the  computer  memory  channel,  the 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is logged in  the first  clear memory channel.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 free  memory channels, the FULL status indicator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 and the log of the current  active  channel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 You can free a memory  channel  during SEARCH by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row of the  selected  channel and pressing CTL-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re are only 100  channels available,  this mean tha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          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an only locate a maximum of 100 active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ME value controls SEARCH in the same manner as SCA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 is set to 0, searching will resume AFTER the signal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present. If  RESUME is  set  to  a number greater  than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will resume  that  number  of seconds  after signal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auses the values in the computer memory channels to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radio's memory channels. All 100 channels are se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may take a minute or so for all the memories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turns the sense for the signal detection on.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ndition for the program. It is the  opposite comm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will sort the memories by frequency in ascending order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st useful to do a sort during or after a 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ets the scanning  and  searching speed.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 a number between 0 and 32768. A Speed value  of 0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 the  fastest  scan possible.  Higher  numbers  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scan. The number  is used as a countdown in the scan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r the number, the slower the scan/searc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set in this  command controls  the starting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SEARCH  operation. The value must be  frequency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            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 {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set in this command controls the ending frequenc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operation. The value must be frequency in the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ADR {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  radios can be set to respond to  various  address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ultiple radios to be connected on the ICOM C-IV bu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address of the R-7000  is 8. This is the default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 program. The TXADR allows the program to talk to rad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different  address.  The  value entered must be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 and  255.  This command has no  affect when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WOO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If the program does not appear to be communicating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, make sure that the TXADR value is  matched with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ddress of  your radio. This  is  set  by a jumper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            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 finalizes input to the program. If pressed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the entered command is  executed (if vali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sed while on the FREQUENCY field, the entered frequ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into the radio's memory, and the cursor is moved to th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If pressed while on the MODE field, the entered mod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 for validity.  If  the modulation  is valid, it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radio's memory,  and  the  cursor moves  to  the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ursor  is on any other field,  ENTER will move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eld in the curr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SC terminates the current operation. It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HAL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ructive backspace key only works  on the command 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entered, the current character  is deleted, and th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ME key  will  move  the  cursor to the 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         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essed while on the SERVICE field, the  cursor  is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entered character in that field. If pressed wh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the  cursor is moved to the last  enter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clears all information from  the current channe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hannel  is the line on which the cursor is currently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pressed,  the  VALID  and  DELAY  flags  are  clear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field is set to blanks, the MODE field is set to '???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 and DURATION  fields are zeroed, and the  SERVIC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blanks. This key only affects  the computer mem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is left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will move the cursor between  the command lin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channel  fields. It allows  for a hot-key  switc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editing and comman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keys  allow  movement  around the  screen  to 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fields, and  contents of fields. The left and right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within a field. The up  and  down arrows move between  r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will  only allow  the  cursor  to  be  placed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able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/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 move between the pages  of the  display. There ar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channel displays. Each page  displays 20  channels.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next page, PgUp displays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         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selects  or  cancels  insert  mode.  Insert  mode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of characters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 key deletes the characters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keys  F1-F10 can  be set  by the user  using  the F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When one of these  keys is pressed, the curre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 this key is  executed. Function keys that  hav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t do not cause any action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                 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file  is a file named progname.PRO, where  "progname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program you started. EXAMPLE: KENWOOD.PRO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  that would be executed when the KENWOOD program wa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ile contains a collection of valid commands. 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f the profile  is to set up the program for  your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Any  valid command  can be  included in  the  profi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profile  for each  of  program  has  been included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. If you do  not wish any profile to  be ru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                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 files  that this program makes use of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used to store and retrieve data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LIS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a  standard  DBASE  III+ type data file. It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nd  allocations for  the  radio spectrum.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fields that are u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ame     allocation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     decimal 9.4      holds the frequency in 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       character 50     usage of the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        logical          flags the frequenc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CTION field is not present, the  program will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 field  to  determine  ACTION.  A  blank  DESCRIPT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s an in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of the DESCRIPT field can be changed, if so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only uses the first 38 chars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fields can be added or deleted from this fil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ing the  operation of the program.  However, if 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 or  DESCRIPT field is not present in the datab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function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VE  command creates a file with the current  setting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hannels, and various scan parameters. The file cre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SCII  readable  file.  Each record is terminated by  a CR/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. One  record represents  one memory  channel or on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Each  field  is  blank delimited.  The  file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(or created) using any standar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first  non-blank character in a  record  is a  '*'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ignored. This  provides a way to imbed  comments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for a memory channel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name       value rang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FORMATS             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CHANNEL     0-100           channel number to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FREQUENCY   0-999.9999      frequency in M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MODE        3 chars         valid modulation for rad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COUNT       0-999999        count of squelch brea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DURATION    0-999999        total duration of squel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VALID       VALID/NOTVALID  indicator of channel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DELAY       DELAY/NODELAY   indicator of channel de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SERVICE     38 chars        service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ice field follows the first blank after DELAY. All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CR/LF are taken. If there are more then 38 ch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field,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for a scan parameter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m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id parameters and there values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value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            0-999.999   start frequency in 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             0-999.999   stop frequency in 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                .1-99.9     increment in K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            0-32768     scanning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             0-32768     resum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file  is  a file with valid commands that gets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starts. The pro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name.PRO  where  "progname"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command  that can be executed  on  the command  l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 the profile. Each record in the  profile contains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(and  parameters)  followed  by  a CR/LF.  If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blank character in  a record is a '*', the record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comment th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FORMATS       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REMOTE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232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designed  to use the serial communications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S232) of the IBM  computer. In  order  to  interface a radi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ort,  an  interface adapter  is  needed  designed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radio.  Each  radio manufacturer  makes such an ad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none  of the  adapters  supplied from  the 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or squelch detection. Without this detection, the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ng functions of this program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radio  supported, a  circuit  and  instruc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is circuit provides the squelch detection nee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.  The interface  circuits are  easy  to buil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few parts.  All  of  the parts can be obtained cheap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ctronics supply store. The schematics and instru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232 INTERFACE                           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